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26 августа 2004 г. № 1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ИНСТРУКЦИИ ПО ОСУЩЕСТВЛЕНИЮ НАДЗОРА ЗА БЕЗОПАСНОСТЬЮ ПРИ ТРАНСПОРТИРОВАНИИ ЯДЕРНЫХ МАТЕРИ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с 1 ноября 2004 года прилагаемую Инструкцию по осуществлению надзора за безопасностью при транспортировании ядерных материалов (РД-06-01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.и.о. Руководителя</w:t>
      </w:r>
    </w:p>
    <w:p>
      <w:pPr>
        <w:pStyle w:val="Normal"/>
        <w:ind w:firstLine="284"/>
        <w:jc w:val="right"/>
        <w:rPr/>
      </w:pPr>
      <w:r>
        <w:rPr/>
        <w:t>А.Б.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26 августа 2004 г. № 1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а в действие</w:t>
      </w:r>
    </w:p>
    <w:p>
      <w:pPr>
        <w:pStyle w:val="Normal"/>
        <w:ind w:firstLine="284"/>
        <w:jc w:val="right"/>
        <w:rPr/>
      </w:pPr>
      <w:r>
        <w:rPr/>
        <w:t>с 1 ноябр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СУЩЕСТВЛЕНИЮ НАДЗОРА ЗА БЕЗОПАСНОСТЬЮ ПРИ ТРАНСПОРТИРОВАНИИ ЯДЕРНЫХ МАТЕРИАЛ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6-01-2004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ая Инструкция устанавливает порядок проведения надзора за безопасностью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2. Инструкция разработана на основании требований Положения об организации государственного надзора за безопасностью при использовании атомной энергии и в соответствии с положениями, содержащимися в Федеральном законе "Об использовании атомной энергии" и Положении о ввозе в Российскую Федерацию облученных тепловыделяющих сборок ядерных реакторов, утвержденном Постановлением Правительства Российской Федерации от 11 июля 2003 г. № 418. В Инструкции учтены также требования соответствующих документов МАГАТЭ.</w:t>
      </w:r>
    </w:p>
    <w:p>
      <w:pPr>
        <w:pStyle w:val="Normal"/>
        <w:ind w:firstLine="284"/>
        <w:jc w:val="both"/>
        <w:rPr/>
      </w:pPr>
      <w:r>
        <w:rPr/>
        <w:t>3. В Инструкции используются основные понятия и термины, установленные в Федеральном законе "Об использовании атомной энергии", Положении о ввозе в Российскую Федерацию облученных тепловыделяющих сборок ядерных реакторов и в Положении об организации государственного надзора за безопасностью при использовании атомной энергии (РД-03-43-98).</w:t>
      </w:r>
    </w:p>
    <w:p>
      <w:pPr>
        <w:pStyle w:val="Normal"/>
        <w:ind w:firstLine="284"/>
        <w:jc w:val="both"/>
        <w:rPr/>
      </w:pPr>
      <w:r>
        <w:rPr/>
        <w:t>4. Требования Инструкции обязательны для работников Федеральной службы по экологическому, технологическому и атомному надзору, организующих и осуществляющих надзор за безопасностью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5. Надзор за обеспечением учета, контроля и физической защиты ядерных материалов при их транспортировании осуществляется в соответствии с Инструкцией по осуществлению надзора за учетом и контролем ядерных материалов на ядерных установках и в пунктах хранения ядерных материалов (РД-08-26-2001) и Инструкцией по проведению инспекции физической защиты ядерных материалов при их транспортировании (РД-08-25-200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бщие вопросы организации надзора за безопасностью при транспортировании ядер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В основу организации надзора за безопасностью при транспортировании ядерных материалов должны быть положены принципы, определенные в гл. III РД-03-43-98.</w:t>
      </w:r>
    </w:p>
    <w:p>
      <w:pPr>
        <w:pStyle w:val="Normal"/>
        <w:ind w:firstLine="284"/>
        <w:jc w:val="both"/>
        <w:rPr/>
      </w:pPr>
      <w:r>
        <w:rPr/>
        <w:t>7. Надзор за безопасностью при транспортировании ядерных материалов организуют Управление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 центрального аппарата Федеральной службы по экологическому, технологическому и атомному надзору и входящие в состав указанной службы межрегиональные территориальные округа (далее в соответствующих случаях - округа или округ).</w:t>
      </w:r>
    </w:p>
    <w:p>
      <w:pPr>
        <w:pStyle w:val="Normal"/>
        <w:ind w:firstLine="284"/>
        <w:jc w:val="both"/>
        <w:rPr/>
      </w:pPr>
      <w:r>
        <w:rPr/>
        <w:t>Непосредственный надзор за безопасностью при транспортировании ядерных материалов осуществляют отделы инспекций округов, на которые согласно положениям об указанных отделах возложено выполнение этой задачи.</w:t>
      </w:r>
    </w:p>
    <w:p>
      <w:pPr>
        <w:pStyle w:val="Normal"/>
        <w:ind w:firstLine="284"/>
        <w:jc w:val="both"/>
        <w:rPr/>
      </w:pPr>
      <w:r>
        <w:rPr/>
        <w:t>8. Предметами надзора за безопасностью при транспортировании ядерных материалов являются:</w:t>
      </w:r>
    </w:p>
    <w:p>
      <w:pPr>
        <w:pStyle w:val="Normal"/>
        <w:ind w:firstLine="284"/>
        <w:jc w:val="both"/>
        <w:rPr/>
      </w:pPr>
      <w:r>
        <w:rPr/>
        <w:t>- соблюдение требований технических регламентов;</w:t>
      </w:r>
    </w:p>
    <w:p>
      <w:pPr>
        <w:pStyle w:val="Normal"/>
        <w:ind w:firstLine="284"/>
        <w:jc w:val="both"/>
        <w:rPr/>
      </w:pPr>
      <w:r>
        <w:rPr/>
        <w:t>- соблюдение требований федеральных норм и правил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- наличие лицензий, выданных Федеральной службой по экологическому, технологическому и атомному надзору* на право осуществления деятельности в области использования атомной энергии, и выполнение условий их действия;</w:t>
      </w:r>
    </w:p>
    <w:p>
      <w:pPr>
        <w:pStyle w:val="Normal"/>
        <w:ind w:firstLine="284"/>
        <w:jc w:val="both"/>
        <w:rPr/>
      </w:pPr>
      <w:r>
        <w:rPr/>
        <w:t>- наличие разрешений, выданных Федеральной службой по атомному надзору &lt;*&gt; работникам, на право ведения работ в области использования атомной энергии, и выполнение условий их действия;</w:t>
      </w:r>
    </w:p>
    <w:p>
      <w:pPr>
        <w:pStyle w:val="Normal"/>
        <w:ind w:firstLine="284"/>
        <w:jc w:val="both"/>
        <w:rPr/>
      </w:pPr>
      <w:r>
        <w:rPr/>
        <w:t>- наличие и соблюдение положений сертификатов-разрешений на конструкцию транспортных упаковочных комплектов для ядерных материалов и на перевозку ядерных материалов;</w:t>
      </w:r>
    </w:p>
    <w:p>
      <w:pPr>
        <w:pStyle w:val="Normal"/>
        <w:ind w:firstLine="284"/>
        <w:jc w:val="both"/>
        <w:rPr/>
      </w:pPr>
      <w:r>
        <w:rPr/>
        <w:t>- наличие и соответствие установленным требованиям плана мероприятий по защите работников (персонала), осуществляющего транспортирование ядерных материалов, населения и окружающей среды в случае аварии при транспортировании ядерных материалов и состояние готовности эксплуатирующих организаций к ликвидации последствий аварий;</w:t>
      </w:r>
    </w:p>
    <w:p>
      <w:pPr>
        <w:pStyle w:val="Normal"/>
        <w:ind w:firstLine="284"/>
        <w:jc w:val="both"/>
        <w:rPr/>
      </w:pPr>
      <w:r>
        <w:rPr/>
        <w:t>- наличие и соответствие установленным требованиям плана ликвидации последствий аварий при транспортировании ядерных материалов, согласованного с соответствующим аварийно-спасательным формированием;</w:t>
      </w:r>
    </w:p>
    <w:p>
      <w:pPr>
        <w:pStyle w:val="Normal"/>
        <w:ind w:firstLine="284"/>
        <w:jc w:val="both"/>
        <w:rPr/>
      </w:pPr>
      <w:r>
        <w:rPr/>
        <w:t>- наличие и соответствие установленным требованиям программ обеспечения качества и программ радиационной защиты при транспортировании ядерных материалов и их выполнение;</w:t>
      </w:r>
    </w:p>
    <w:p>
      <w:pPr>
        <w:pStyle w:val="Normal"/>
        <w:ind w:firstLine="284"/>
        <w:jc w:val="both"/>
        <w:rPr/>
      </w:pPr>
      <w:r>
        <w:rPr/>
        <w:t>- наличие финансовых гарантий (страховых полисов) по возмещению ущерба и вреда, причиненного радиационным воздействием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Здесь и далее в настоящей Инструкции и в Приложении к ней под лицензиями и разрешениями, выданными Федеральной службой по экологическому, технологическому и атомному надзору, имеются в виду также лицензии и разрешения, ранее выданные Госатомнадзором России и Федеральной службой по атомному надзор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9. Правовой базой организации и осуществления надзора за обеспечением безопасности при транспортировании ядерных материалов являются:</w:t>
      </w:r>
    </w:p>
    <w:p>
      <w:pPr>
        <w:pStyle w:val="Normal"/>
        <w:ind w:firstLine="284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284"/>
        <w:jc w:val="both"/>
        <w:rPr/>
      </w:pPr>
      <w:r>
        <w:rPr/>
        <w:t>- международные договоры Российской Федерации;</w:t>
      </w:r>
    </w:p>
    <w:p>
      <w:pPr>
        <w:pStyle w:val="Normal"/>
        <w:ind w:firstLine="284"/>
        <w:jc w:val="both"/>
        <w:rPr/>
      </w:pPr>
      <w:r>
        <w:rPr/>
        <w:t>- федеральные законы;</w:t>
      </w:r>
    </w:p>
    <w:p>
      <w:pPr>
        <w:pStyle w:val="Normal"/>
        <w:ind w:firstLine="284"/>
        <w:jc w:val="both"/>
        <w:rPr/>
      </w:pPr>
      <w:r>
        <w:rPr/>
        <w:t>- указы и распоряжения Президента Российской Федерации;</w:t>
      </w:r>
    </w:p>
    <w:p>
      <w:pPr>
        <w:pStyle w:val="Normal"/>
        <w:ind w:firstLine="284"/>
        <w:jc w:val="both"/>
        <w:rPr/>
      </w:pPr>
      <w:r>
        <w:rPr/>
        <w:t>- постановления и распоряжения Правительства Российской Федерации;</w:t>
      </w:r>
    </w:p>
    <w:p>
      <w:pPr>
        <w:pStyle w:val="Normal"/>
        <w:ind w:firstLine="284"/>
        <w:jc w:val="both"/>
        <w:rPr/>
      </w:pPr>
      <w:r>
        <w:rPr/>
        <w:t>- технические регламенты;</w:t>
      </w:r>
    </w:p>
    <w:p>
      <w:pPr>
        <w:pStyle w:val="Normal"/>
        <w:ind w:firstLine="284"/>
        <w:jc w:val="both"/>
        <w:rPr/>
      </w:pPr>
      <w:r>
        <w:rPr/>
        <w:t>- федеральные нормы и правила в области использования атомной энергии и другие нормативные документы, устанавливающие требования к ядерной и радиационной безопасности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лицензии, выданные Федеральной службой по экологическому, технологическому и атомному надзору на право осуществления деятельности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- разрешения, выданные Федеральной службой по экологическому, технологическому и атомному надзору работникам на право ведения работ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- постановления, приказы и распоряжения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При осуществлении надзора за безопасностью при транспортировании ядерных материалов через границу Российской Федерации (транзит, экспорт-импорт) следует учитывать положения Правил безопасной перевозки радиоактивных материалов (МАГАТЭ, ST-1, издание 1996 г.), правил морской перевозки опасных грузов (Правила МОПОГ), правил перевозки опасных грузов по воздуху (Технические инструкции ИКАО).</w:t>
      </w:r>
    </w:p>
    <w:p>
      <w:pPr>
        <w:pStyle w:val="Normal"/>
        <w:ind w:firstLine="284"/>
        <w:jc w:val="both"/>
        <w:rPr/>
      </w:pPr>
      <w:r>
        <w:rPr/>
        <w:t>10. Надзор за безопасностью при транспортировании ядерных материалов включает в себя следующие формы его реализации:</w:t>
      </w:r>
    </w:p>
    <w:p>
      <w:pPr>
        <w:pStyle w:val="Normal"/>
        <w:ind w:firstLine="284"/>
        <w:jc w:val="both"/>
        <w:rPr/>
      </w:pPr>
      <w:r>
        <w:rPr/>
        <w:t>- получение информации о ядерной и радиационной безопасности поднадзорных объектов, используемых при транспортировании ядерных материалов, и ее анализ;</w:t>
      </w:r>
    </w:p>
    <w:p>
      <w:pPr>
        <w:pStyle w:val="Normal"/>
        <w:ind w:firstLine="284"/>
        <w:jc w:val="both"/>
        <w:rPr/>
      </w:pPr>
      <w:r>
        <w:rPr/>
        <w:t>- получение информации о деятельности на поднадзорных объектах, ее анализ с точки зрения обеспечения качества при транспортировании ядерных материалов и при эксплуатации транспортных упаковочных комплектов и транспортных средств;</w:t>
      </w:r>
    </w:p>
    <w:p>
      <w:pPr>
        <w:pStyle w:val="Normal"/>
        <w:ind w:firstLine="284"/>
        <w:jc w:val="both"/>
        <w:rPr/>
      </w:pPr>
      <w:r>
        <w:rPr/>
        <w:t>- проведение инспекций и анализ их результатов;</w:t>
      </w:r>
    </w:p>
    <w:p>
      <w:pPr>
        <w:pStyle w:val="Normal"/>
        <w:ind w:firstLine="284"/>
        <w:jc w:val="both"/>
        <w:rPr/>
      </w:pPr>
      <w:r>
        <w:rPr/>
        <w:t>- применение установленных санкций в случае нарушения требований технических регламентов, норм и правил в области использования атомной энергии, других нормативных документов, устанавливающих требования к ядерной и радиационной безопасности при транспортировании ядерных материалов, а также условий действия лицензий, выданных Федеральной службой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11. Методическое руководство деятельностью округов при осуществлении ими надзора за безопасностью при транспортировании ядерных материалов осуществляет Управление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рганизация работы Федеральной службы по экологическому, технологическому и атомному надзору и ее округов с информацией о безопасности при транспортировании ядер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2. Федеральная служба по экологическому, технологическому и атомному надзору в соответствии с требованиями Федерального закона "Об использовании атомной энергии" и Положением о ней имеет право запрашивать и получать от организаций, принимающих участие в транспортировании ядерных материалов, следующую информацию:</w:t>
      </w:r>
    </w:p>
    <w:p>
      <w:pPr>
        <w:pStyle w:val="Normal"/>
        <w:ind w:firstLine="284"/>
        <w:jc w:val="both"/>
        <w:rPr/>
      </w:pPr>
      <w:r>
        <w:rPr/>
        <w:t>- о характеристиках (химическом составе, агрегатном состоянии, степени обогащения по изотопу U-235) и количестве перевозимого ядерного материала, транспортных упаковочных комплектов и транспортных средств;</w:t>
      </w:r>
    </w:p>
    <w:p>
      <w:pPr>
        <w:pStyle w:val="Normal"/>
        <w:ind w:firstLine="284"/>
        <w:jc w:val="both"/>
        <w:rPr/>
      </w:pPr>
      <w:r>
        <w:rPr/>
        <w:t>- о характере транспортирования (внутреннее, транзитное, экспорт, импорт) и определяющих пунктах его маршрута;</w:t>
      </w:r>
    </w:p>
    <w:p>
      <w:pPr>
        <w:pStyle w:val="Normal"/>
        <w:ind w:firstLine="284"/>
        <w:jc w:val="both"/>
        <w:rPr/>
      </w:pPr>
      <w:r>
        <w:rPr/>
        <w:t>- об организациях, участвующих в транспортировании, и их договорных отношениях (разделение ответственности);</w:t>
      </w:r>
    </w:p>
    <w:p>
      <w:pPr>
        <w:pStyle w:val="Normal"/>
        <w:ind w:firstLine="284"/>
        <w:jc w:val="both"/>
        <w:rPr/>
      </w:pPr>
      <w:r>
        <w:rPr/>
        <w:t>- используемых видах транспорта;</w:t>
      </w:r>
    </w:p>
    <w:p>
      <w:pPr>
        <w:pStyle w:val="Normal"/>
        <w:ind w:firstLine="284"/>
        <w:jc w:val="both"/>
        <w:rPr/>
      </w:pPr>
      <w:r>
        <w:rPr/>
        <w:t>- об изменениях радиационной обстановки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о событиях, влияющих на состояние ядерной и радиационной безопасности при транспортировании ядерных материалов, и их последствиях;</w:t>
      </w:r>
    </w:p>
    <w:p>
      <w:pPr>
        <w:pStyle w:val="Normal"/>
        <w:ind w:firstLine="284"/>
        <w:jc w:val="both"/>
        <w:rPr/>
      </w:pPr>
      <w:r>
        <w:rPr/>
        <w:t>- о противоаварийной готовности;</w:t>
      </w:r>
    </w:p>
    <w:p>
      <w:pPr>
        <w:pStyle w:val="Normal"/>
        <w:ind w:firstLine="284"/>
        <w:jc w:val="both"/>
        <w:rPr/>
      </w:pPr>
      <w:r>
        <w:rPr/>
        <w:t>- о финансовых гарантиях ответственности за возмещение убытков и вреда, причиненного радиационным воздействием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о правовой основе транспортирования (международный договор Российской Федерации, постановление Правительства Российской Федерации, договор о праве пользования ядерными материалами, разрешение на передачу ядерных материалов и другие документы).</w:t>
      </w:r>
    </w:p>
    <w:p>
      <w:pPr>
        <w:pStyle w:val="Normal"/>
        <w:ind w:firstLine="284"/>
        <w:jc w:val="both"/>
        <w:rPr/>
      </w:pPr>
      <w:r>
        <w:rPr/>
        <w:t>13. Анализ отчетов и другой информации о состоянии ядерной и радиационной безопасности при транспортировании ядерных материалов, а также о нарушениях требований ядерной и радиационной безопасности при транспортировании ядерных материалов должен проводиться в целях определения:</w:t>
      </w:r>
    </w:p>
    <w:p>
      <w:pPr>
        <w:pStyle w:val="Normal"/>
        <w:ind w:firstLine="284"/>
        <w:jc w:val="both"/>
        <w:rPr/>
      </w:pPr>
      <w:r>
        <w:rPr/>
        <w:t>- причин и условий возникновения нарушений требований к обеспечению ядерной 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- эффективности принимаемых эксплуатирующими организациями мер по предупреждению нарушений требований к обеспечению ядерной 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- наметившихся тенденций в нарушениях требований ядерной 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- необходимых и достаточных данных для оценки состояния ядерной и радиационной безопасности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14. К мерам, принимаемым по результатам анализа информации о состоянии ядерной и радиационной безопасности при транспортировании ядерных материалов, относятся, например, такие как:</w:t>
      </w:r>
    </w:p>
    <w:p>
      <w:pPr>
        <w:pStyle w:val="Normal"/>
        <w:ind w:firstLine="284"/>
        <w:jc w:val="both"/>
        <w:rPr/>
      </w:pPr>
      <w:r>
        <w:rPr/>
        <w:t>- подготовка информационных писем и направление их в организации, участвующие в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проведение инспекций для проверки полноты и правильности представленной информации и углубленного изучения на месте причин и обстоятельств, приведших к нарушениям требований к обеспечению ядерной и радиационной безопасности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выдача в установленном порядке предписаний руководству организаций, участвующих в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принятие постановлений Федеральной службой по экологическому, технологическому и атомному надзору, направленных на повышение ядерной и радиационной безопасности при транспортировании ядерных материалов, а также применение санкций, предусмотренных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 корректировка условий действия лицензии Федеральной службы по экологическому, технологическому и атомному надзору на вид деятельности, осуществляемой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применение мер воздействия к работникам, имеющим разрешения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Инспекционная деятельность в организациях, участвующих в транспортировании ядер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5. Подготовка к проведению и проведение инспекций организуются и осуществляются в соответствии с требованиями РД-03-43-98 и настоящей Инструкции.</w:t>
      </w:r>
    </w:p>
    <w:p>
      <w:pPr>
        <w:pStyle w:val="Normal"/>
        <w:ind w:firstLine="284"/>
        <w:jc w:val="both"/>
        <w:rPr/>
      </w:pPr>
      <w:r>
        <w:rPr/>
        <w:t>16. Инспекции организуются Управлением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Решением руководства Федеральной службы по экологическому, технологическому и атомному надзору инспекции могут проводиться непосредственно Управлением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 с целью проверки соблюдения в организациях, участвующих в транспортировании ядерных материалов, требований к ядерной и радиационной безопасности, подтверждения полноты и правильности информации, представляемой в Федеральную службу по экологическому, технологическому и атомному надзору ее округа, а также для принятия ими необходимых мер по выявлению и своевременному устранению недостатков в обеспечении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17. Проводимые инспекции в организациях, участвующих в транспортировании ядерных материалов, по объему и составу проверяемых вопросов могут быть целевыми и оперативными.</w:t>
      </w:r>
    </w:p>
    <w:p>
      <w:pPr>
        <w:pStyle w:val="Normal"/>
        <w:ind w:firstLine="284"/>
        <w:jc w:val="both"/>
        <w:rPr/>
      </w:pPr>
      <w:r>
        <w:rPr/>
        <w:t>Инспекции могут быть плановыми и внеплановыми.</w:t>
      </w:r>
    </w:p>
    <w:p>
      <w:pPr>
        <w:pStyle w:val="Normal"/>
        <w:ind w:firstLine="284"/>
        <w:jc w:val="both"/>
        <w:rPr/>
      </w:pPr>
      <w:r>
        <w:rPr/>
        <w:t>18. Решение о проведении целевой инспекции принимает руководство Федеральной службы по экологическому, технологическому и атомному надзору, начальник Управления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 или руководитель округа.</w:t>
      </w:r>
    </w:p>
    <w:p>
      <w:pPr>
        <w:pStyle w:val="Normal"/>
        <w:ind w:firstLine="284"/>
        <w:jc w:val="both"/>
        <w:rPr/>
      </w:pPr>
      <w:r>
        <w:rPr/>
        <w:t>19. Оперативная инспекция организуется и проводится инспектором (группой инспекторов) из состава подразделений округа.</w:t>
      </w:r>
    </w:p>
    <w:p>
      <w:pPr>
        <w:pStyle w:val="Normal"/>
        <w:ind w:firstLine="284"/>
        <w:jc w:val="both"/>
        <w:rPr/>
      </w:pPr>
      <w:r>
        <w:rPr/>
        <w:t>20. Виды инспекций, их цели, объем и этапы, которые должна включать каждая инспекция вне зависимости от ее вида, приведены в п. п. 24, 25, 27 - 29 РД-03-43-98.</w:t>
      </w:r>
    </w:p>
    <w:p>
      <w:pPr>
        <w:pStyle w:val="Normal"/>
        <w:ind w:firstLine="284"/>
        <w:jc w:val="both"/>
        <w:rPr/>
      </w:pPr>
      <w:r>
        <w:rPr/>
        <w:t>21. Подготовка к проведению инспекций осуществляется в соответствии с требованиями п. п. 30 - 36 РД-03-43-98.</w:t>
      </w:r>
    </w:p>
    <w:p>
      <w:pPr>
        <w:pStyle w:val="Normal"/>
        <w:ind w:firstLine="284"/>
        <w:jc w:val="both"/>
        <w:rPr/>
      </w:pPr>
      <w:r>
        <w:rPr/>
        <w:t>22. При подготовке рабочей программы проведения инспекции должны быть учтены конкретные условия деятельности на поднадзорном объекте, особенно при осуществлении транзита, экспорта-импорта ядерных материалов, путем включения в программу инспекции тех или иных вопросов, отражающих особенности проверяемой деятельности.</w:t>
      </w:r>
    </w:p>
    <w:p>
      <w:pPr>
        <w:pStyle w:val="Normal"/>
        <w:ind w:firstLine="284"/>
        <w:jc w:val="both"/>
        <w:rPr/>
      </w:pPr>
      <w:r>
        <w:rPr/>
        <w:t>23. Все проверки и иные связанные с ними действия инспектирующих лиц в процессе проведения инспекций, а также оформление результатов инспекций должны осуществляться в соответствии с требованиями п. п. 37 - 50 РД-03-43-98.</w:t>
      </w:r>
    </w:p>
    <w:p>
      <w:pPr>
        <w:pStyle w:val="Normal"/>
        <w:ind w:firstLine="284"/>
        <w:jc w:val="both"/>
        <w:rPr/>
      </w:pPr>
      <w:r>
        <w:rPr/>
        <w:t>24. Инспекции с применением технических средств контроля и измерения проводятся в соответствии с требованиями п. п. 64 - 66 РД-03-43-98.</w:t>
      </w:r>
    </w:p>
    <w:p>
      <w:pPr>
        <w:pStyle w:val="Normal"/>
        <w:ind w:firstLine="284"/>
        <w:jc w:val="both"/>
        <w:rPr/>
      </w:pPr>
      <w:r>
        <w:rPr/>
        <w:t>25. В Приложении к настоящей Инструкции приведен примерный перечень вопросов, включаемых в рабочую программу проведения инспекции ядерной и радиационной безопасности при транспортировании ядерных материалов. Перечень вопросов, включаемых в рабочую программу проведения конкретной инспекции, должен быть уточнен в зависимости от конкретных условий деятельности на поднадзорном объек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Надзор за реализацией мероприятий по защите работников (персонала) организаций, участвующих в транспортировании ядерных материалов, и населения в случае аварий при осуществлении транспортирования ядерных материалов и готовностью к ликвидации их последств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6. При проверке готовности организаций к ликвидации последствий радиационной аварии при транспортировании ядерных материалов следует проверить:</w:t>
      </w:r>
    </w:p>
    <w:p>
      <w:pPr>
        <w:pStyle w:val="Normal"/>
        <w:ind w:firstLine="284"/>
        <w:jc w:val="both"/>
        <w:rPr/>
      </w:pPr>
      <w:r>
        <w:rPr/>
        <w:t>- наличие и достаточность оценки радиационной безопасности, включающей анализ:</w:t>
      </w:r>
    </w:p>
    <w:p>
      <w:pPr>
        <w:pStyle w:val="Normal"/>
        <w:ind w:firstLine="284"/>
        <w:jc w:val="both"/>
        <w:rPr/>
      </w:pPr>
      <w:r>
        <w:rPr/>
        <w:t>организационно-технических мероприятий по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выполнения норм, правил и гигиенических нормативов в области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вероятности радиационных аварий и их масштабов;</w:t>
      </w:r>
    </w:p>
    <w:p>
      <w:pPr>
        <w:pStyle w:val="Normal"/>
        <w:ind w:firstLine="284"/>
        <w:jc w:val="both"/>
        <w:rPr/>
      </w:pPr>
      <w:r>
        <w:rPr/>
        <w:t>степени готовности к эффективной ликвидации радиационных аварий и их последствий;</w:t>
      </w:r>
    </w:p>
    <w:p>
      <w:pPr>
        <w:pStyle w:val="Normal"/>
        <w:ind w:firstLine="284"/>
        <w:jc w:val="both"/>
        <w:rPr/>
      </w:pPr>
      <w:r>
        <w:rPr/>
        <w:t>доз облучения, получаемых отдельными группами населения;</w:t>
      </w:r>
    </w:p>
    <w:p>
      <w:pPr>
        <w:pStyle w:val="Normal"/>
        <w:ind w:firstLine="284"/>
        <w:jc w:val="both"/>
        <w:rPr/>
      </w:pPr>
      <w:r>
        <w:rPr/>
        <w:t>- наличие и достаточность перечня потенциальных радиационных аварий с прогнозом их последствий и прогнозом радиационной обстановки;</w:t>
      </w:r>
    </w:p>
    <w:p>
      <w:pPr>
        <w:pStyle w:val="Normal"/>
        <w:ind w:firstLine="284"/>
        <w:jc w:val="both"/>
        <w:rPr/>
      </w:pPr>
      <w:r>
        <w:rPr/>
        <w:t>- критерии принятия решений при возникновении радиационной аварии;</w:t>
      </w:r>
    </w:p>
    <w:p>
      <w:pPr>
        <w:pStyle w:val="Normal"/>
        <w:ind w:firstLine="284"/>
        <w:jc w:val="both"/>
        <w:rPr/>
      </w:pPr>
      <w:r>
        <w:rPr/>
        <w:t>- план мероприятий по защите работников (персонала) и населения от радиационной аварии и ее последствий;</w:t>
      </w:r>
    </w:p>
    <w:p>
      <w:pPr>
        <w:pStyle w:val="Normal"/>
        <w:ind w:firstLine="284"/>
        <w:jc w:val="both"/>
        <w:rPr/>
      </w:pPr>
      <w:r>
        <w:rPr/>
        <w:t>- готовность аварийно-спасательных формирований к выполнению задач по своему предназначению.</w:t>
      </w:r>
    </w:p>
    <w:p>
      <w:pPr>
        <w:pStyle w:val="Normal"/>
        <w:ind w:firstLine="284"/>
        <w:jc w:val="both"/>
        <w:rPr/>
      </w:pPr>
      <w:r>
        <w:rPr/>
        <w:t>27. При реализации организацией, имеющей в своем ведении поднадзорные Федеральной службе по экологическому, технологическому и атомному надзору объекты, мероприятий по защите работников (персонала), участвующих в транспортировании ядерных материалов, и населения в случае аварии необходимо проконтролировать:</w:t>
      </w:r>
    </w:p>
    <w:p>
      <w:pPr>
        <w:pStyle w:val="Normal"/>
        <w:ind w:firstLine="284"/>
        <w:jc w:val="both"/>
        <w:rPr/>
      </w:pPr>
      <w:r>
        <w:rPr/>
        <w:t>- обеспечение выполнения мероприятий по защите работников (персонала) и населения от радиационной аварии и ее последствий;</w:t>
      </w:r>
    </w:p>
    <w:p>
      <w:pPr>
        <w:pStyle w:val="Normal"/>
        <w:ind w:firstLine="284"/>
        <w:jc w:val="both"/>
        <w:rPr/>
      </w:pPr>
      <w:r>
        <w:rPr/>
        <w:t>- организационно-техническое обеспечение информирования о радиационной аварии органов государственной власти, в том числе федеральных органов исполнительной власти, осуществляющих государственный надзор и контроль в области обеспечения радиационной безопасности, а также органов местного самоуправления, населения территорий, на которых возможно повышенное облучение;</w:t>
      </w:r>
    </w:p>
    <w:p>
      <w:pPr>
        <w:pStyle w:val="Normal"/>
        <w:ind w:firstLine="284"/>
        <w:jc w:val="both"/>
        <w:rPr/>
      </w:pPr>
      <w:r>
        <w:rPr/>
        <w:t>- достаточность принятых мер по оказанию медицинской помощи пострадавшим при радиационной аварии;</w:t>
      </w:r>
    </w:p>
    <w:p>
      <w:pPr>
        <w:pStyle w:val="Normal"/>
        <w:ind w:firstLine="284"/>
        <w:jc w:val="both"/>
        <w:rPr/>
      </w:pPr>
      <w:r>
        <w:rPr/>
        <w:t>- достаточность и обоснованность анализа и подготовки прогноза развития радиационной аварии и изменений радиационной обстановки при радиационной аварии;</w:t>
      </w:r>
    </w:p>
    <w:p>
      <w:pPr>
        <w:pStyle w:val="Normal"/>
        <w:ind w:firstLine="284"/>
        <w:jc w:val="both"/>
        <w:rPr/>
      </w:pPr>
      <w:r>
        <w:rPr/>
        <w:t>- достаточность запланированных мер по нормализации радиационной обстановки после ликвидации радиационной аварии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- организационно-техническое обеспечение непревышения облучения граждан, привлекаемых к ликвидации последствий радиационных аварий, более чем в 10 раз по отношению к установленным среднегодовым значениям основных гигиенических нормативов облучения для работников (персонала), установленных статьей 9 Федерального закона "О радиационной безопасности населения"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Контроль за расследованием причин и обстоятельств нарушений в работе организаций, транспортирующих ядерные матери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8. В ходе расследования нарушения представители отдела инспекций округа, контролирующего транспортирование ядерных материалов, могут быть включены в состав ведомственной комиссии (комиссии организации) по согласованию.</w:t>
      </w:r>
    </w:p>
    <w:p>
      <w:pPr>
        <w:pStyle w:val="Normal"/>
        <w:ind w:firstLine="284"/>
        <w:jc w:val="both"/>
        <w:rPr/>
      </w:pPr>
      <w:r>
        <w:rPr/>
        <w:t>29. Процедура расследования несчастных случаев, произошедших в организациях, участвующих в транспортировании ядерных материалов, и порядок участия в таком расследовании представителей Федеральной службы по экологическому, технологическому и атомному надзору определяются Трудовым кодексом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Особенности надзора при ввозе из-за рубежа облученных тепловыделяющих сборок ядерных реактор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0. При осуществлении надзора за безопасностью при ввозе из-за рубежа облученных тепловыделяющих сборок (ОТВС) ядерных реакторов в случаях, определенных Положением о ввозе в Российскую Федерацию облученных тепловыделяющих сборок ядерных реакторов, необходимо проверить:</w:t>
      </w:r>
    </w:p>
    <w:p>
      <w:pPr>
        <w:pStyle w:val="Normal"/>
        <w:ind w:firstLine="284"/>
        <w:jc w:val="both"/>
        <w:rPr/>
      </w:pPr>
      <w:r>
        <w:rPr/>
        <w:t>- наличие и соблюдение положений международного договора Российской Федерации, внешнеторгового контракта и является ли российская организация, заключающая контракт, специально уполномоченной Правительством Российской Федерации на заключение таких контрактов;</w:t>
      </w:r>
    </w:p>
    <w:p>
      <w:pPr>
        <w:pStyle w:val="Normal"/>
        <w:ind w:firstLine="284"/>
        <w:jc w:val="both"/>
        <w:rPr/>
      </w:pPr>
      <w:r>
        <w:rPr/>
        <w:t>- наличие в составе документов единого проекта специальной экологической программы, заключения Федеральной службы по экологическому, технологическому и атомному надзору и Министерства здравоохранения и социального развития Российской Федерации, материалов, обосновывающих общее снижение риска радиационного воздействия и повышение уровня экологической безопасности в результате реализации единого проекта;</w:t>
      </w:r>
    </w:p>
    <w:p>
      <w:pPr>
        <w:pStyle w:val="Normal"/>
        <w:ind w:firstLine="284"/>
        <w:jc w:val="both"/>
        <w:rPr/>
      </w:pPr>
      <w:r>
        <w:rPr/>
        <w:t>- наличие положительного заключения государственной экологической экспертизы по единому проекту;</w:t>
      </w:r>
    </w:p>
    <w:p>
      <w:pPr>
        <w:pStyle w:val="Normal"/>
        <w:ind w:firstLine="284"/>
        <w:jc w:val="both"/>
        <w:rPr/>
      </w:pPr>
      <w:r>
        <w:rPr/>
        <w:t>- соответствие ввозимых ОТВС (в штуках или по массе) лимитам, ежегодно определяемым Прави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 соответствие технических характеристик ввозимых ОТВС требованиям нормативных документов Российской Федерации по обеспечению безопасного обращения с облученными тепловыделяющими сборками;</w:t>
      </w:r>
    </w:p>
    <w:p>
      <w:pPr>
        <w:pStyle w:val="Normal"/>
        <w:ind w:firstLine="284"/>
        <w:jc w:val="both"/>
        <w:rPr/>
      </w:pPr>
      <w:r>
        <w:rPr/>
        <w:t>- наличие соответствующих лицензий у всех организаций, участвующих в осуществлении ввоза ОТВС.</w:t>
      </w:r>
    </w:p>
    <w:p>
      <w:pPr>
        <w:pStyle w:val="Normal"/>
        <w:ind w:firstLine="284"/>
        <w:jc w:val="both"/>
        <w:rPr/>
      </w:pPr>
      <w:r>
        <w:rPr/>
        <w:t>31. При осуществлении надзора за безопасностью при ввозе из-за рубежа ОТВС по внешнеторговым контрактам, заключенным до принятия Правительством Российской Федерации Постановления № 418 от 11 июля 2003 г., необходимо проверить:</w:t>
      </w:r>
    </w:p>
    <w:p>
      <w:pPr>
        <w:pStyle w:val="Normal"/>
        <w:ind w:firstLine="284"/>
        <w:jc w:val="both"/>
        <w:rPr/>
      </w:pPr>
      <w:r>
        <w:rPr/>
        <w:t>- наличие и соблюдение положений межправительственного соглашения, заключенного СССР, или международного договора Российской Федерации, внешнеторгового контракта и является ли российская организация, заключившая контракт, специально уполномоченной Министерством Российской Федерации по атомной энергии на заключение таких контрактов;</w:t>
      </w:r>
    </w:p>
    <w:p>
      <w:pPr>
        <w:pStyle w:val="Normal"/>
        <w:ind w:firstLine="284"/>
        <w:jc w:val="both"/>
        <w:rPr/>
      </w:pPr>
      <w:r>
        <w:rPr/>
        <w:t>- соответствие технических характеристик ввозимых ОТВС требованиям нормативных документов Российской Федерации по обеспечению безопасного обращения с облученными тепловыделяющими сборками;</w:t>
      </w:r>
    </w:p>
    <w:p>
      <w:pPr>
        <w:pStyle w:val="Normal"/>
        <w:ind w:firstLine="284"/>
        <w:jc w:val="both"/>
        <w:rPr/>
      </w:pPr>
      <w:r>
        <w:rPr/>
        <w:t>- обеспечение финансовой гарантии на случай возмещения ущерба от радиационного воздействия на территории государств - участников Содружества Независимых Государств и Российской Федерации;</w:t>
      </w:r>
    </w:p>
    <w:p>
      <w:pPr>
        <w:pStyle w:val="Normal"/>
        <w:ind w:firstLine="284"/>
        <w:jc w:val="both"/>
        <w:rPr/>
      </w:pPr>
      <w:r>
        <w:rPr/>
        <w:t>- соответствие конкретного ввозимого количества отработавшего ядерного топлива количеству, согласованному федеральными природоохранными органами, органами исполнительной власти субъектов Российской федерации и органами местного самоуправления.</w:t>
      </w:r>
    </w:p>
    <w:p>
      <w:pPr>
        <w:pStyle w:val="Normal"/>
        <w:ind w:firstLine="284"/>
        <w:jc w:val="both"/>
        <w:rPr/>
      </w:pPr>
      <w:r>
        <w:rPr/>
        <w:t>32. При осуществлении надзора за безопасностью при ввозе ОТВС из-за рубежа необходимо контролировать обеспечение соблюдения сроков технологического хранения ОТВС, продуктов переработки и радиоактивных отходов, указанных во внешнеторговых контракт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I. Применение сан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3. Состав применяемых санкций устанавливается действующим законодательством Российской Федерации, принципы и процедуры их применения приведены в РД-03-43-9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X. Учет и анализ результатов надзора за ядерной и радиационной безопасностью в организациях, участвующих в транспортировании ядер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4. Учет и анализ в Федеральной службе по экологическому, технологическому и атомному надзору результатов надзора за ядерной и радиационной безопасностью в организациях, участвующих в транспортировании ядерных материалов, должны осуществляться:</w:t>
      </w:r>
    </w:p>
    <w:p>
      <w:pPr>
        <w:pStyle w:val="Normal"/>
        <w:ind w:firstLine="284"/>
        <w:jc w:val="both"/>
        <w:rPr/>
      </w:pPr>
      <w:r>
        <w:rPr/>
        <w:t>- инспекторами отдела инспекций округа;</w:t>
      </w:r>
    </w:p>
    <w:p>
      <w:pPr>
        <w:pStyle w:val="Normal"/>
        <w:ind w:firstLine="284"/>
        <w:jc w:val="both"/>
        <w:rPr/>
      </w:pPr>
      <w:r>
        <w:rPr/>
        <w:t>- округом;</w:t>
      </w:r>
    </w:p>
    <w:p>
      <w:pPr>
        <w:pStyle w:val="Normal"/>
        <w:ind w:firstLine="284"/>
        <w:jc w:val="both"/>
        <w:rPr/>
      </w:pPr>
      <w:r>
        <w:rPr/>
        <w:t>- Управлением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Для учета и оценки результатов надзора рекомендуется ведение дневников каждым инспектором округа, в должностные обязанности которых включен надзор за ядерной и радиационной безопасностью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35. Учету и анализу подлежат следующие документы:</w:t>
      </w:r>
    </w:p>
    <w:p>
      <w:pPr>
        <w:pStyle w:val="Normal"/>
        <w:ind w:firstLine="284"/>
        <w:jc w:val="both"/>
        <w:rPr/>
      </w:pPr>
      <w:r>
        <w:rPr/>
        <w:t>- акты, акты-предписания и предписания по результатам проведенных инспекций в организациях;</w:t>
      </w:r>
    </w:p>
    <w:p>
      <w:pPr>
        <w:pStyle w:val="Normal"/>
        <w:ind w:firstLine="284"/>
        <w:jc w:val="both"/>
        <w:rPr/>
      </w:pPr>
      <w:r>
        <w:rPr/>
        <w:t>- отчеты о расследовании нарушений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представляемая организациями информация, содержащая результаты проверок состояния ЯРБ и качества ведения работ силами контрольных служб организаций (например, акты о состоянии ядерной и радиационной безопасности и др.);</w:t>
      </w:r>
    </w:p>
    <w:p>
      <w:pPr>
        <w:pStyle w:val="Normal"/>
        <w:ind w:firstLine="284"/>
        <w:jc w:val="both"/>
        <w:rPr/>
      </w:pPr>
      <w:r>
        <w:rPr/>
        <w:t>- информация организаций о выполнении постановлений и предписаний Федеральной службы по экологическому, технологическому и атомному надзору;</w:t>
      </w:r>
    </w:p>
    <w:p>
      <w:pPr>
        <w:pStyle w:val="Normal"/>
        <w:ind w:firstLine="284"/>
        <w:jc w:val="both"/>
        <w:rPr/>
      </w:pPr>
      <w:r>
        <w:rPr/>
        <w:t>- материалы по применению санкций;</w:t>
      </w:r>
    </w:p>
    <w:p>
      <w:pPr>
        <w:pStyle w:val="Normal"/>
        <w:ind w:firstLine="284"/>
        <w:jc w:val="both"/>
        <w:rPr/>
      </w:pPr>
      <w:r>
        <w:rPr/>
        <w:t>- акты проверок деятельности по осуществлению надзора отделами инспекций округов и округами Федеральной службы по экологическому, технологическому и атомному надзору, а также информация о проведении мероприятий по устранению выявленных недостатков.</w:t>
      </w:r>
    </w:p>
    <w:p>
      <w:pPr>
        <w:pStyle w:val="Normal"/>
        <w:ind w:firstLine="284"/>
        <w:jc w:val="both"/>
        <w:rPr/>
      </w:pPr>
      <w:r>
        <w:rPr/>
        <w:t>36. Выявленные в процессе осуществления всех видов инспекций нарушения требований ядерной и радиационной безопасности должны быть систематизированы и проанализированы с целью определения:</w:t>
      </w:r>
    </w:p>
    <w:p>
      <w:pPr>
        <w:pStyle w:val="Normal"/>
        <w:ind w:firstLine="284"/>
        <w:jc w:val="both"/>
        <w:rPr/>
      </w:pPr>
      <w:r>
        <w:rPr/>
        <w:t>- степени их влияния на ядерную и радиационную безопасность при транспортировании ядерных материалов;</w:t>
      </w:r>
    </w:p>
    <w:p>
      <w:pPr>
        <w:pStyle w:val="Normal"/>
        <w:ind w:firstLine="284"/>
        <w:jc w:val="both"/>
        <w:rPr/>
      </w:pPr>
      <w:r>
        <w:rPr/>
        <w:t>- влияния нарушений на состояние систем и оборудования (элементов), важных для безопасности транспортирования ядерных материалов;</w:t>
      </w:r>
    </w:p>
    <w:p>
      <w:pPr>
        <w:pStyle w:val="Normal"/>
        <w:ind w:firstLine="284"/>
        <w:jc w:val="both"/>
        <w:rPr/>
      </w:pPr>
      <w:r>
        <w:rPr/>
        <w:t>- видов работ, при осуществлении которых не исключены подобные нарушения;</w:t>
      </w:r>
    </w:p>
    <w:p>
      <w:pPr>
        <w:pStyle w:val="Normal"/>
        <w:ind w:firstLine="284"/>
        <w:jc w:val="both"/>
        <w:rPr/>
      </w:pPr>
      <w:r>
        <w:rPr/>
        <w:t>- причин и обстоятельств, приведших к нарушениям;</w:t>
      </w:r>
    </w:p>
    <w:p>
      <w:pPr>
        <w:pStyle w:val="Normal"/>
        <w:ind w:firstLine="284"/>
        <w:jc w:val="both"/>
        <w:rPr/>
      </w:pPr>
      <w:r>
        <w:rPr/>
        <w:t>- виновных в допущенных нарушениях, а также оценки, являются ли данные нарушения виной отдельного лица или следствием сложившейся системы.</w:t>
      </w:r>
    </w:p>
    <w:p>
      <w:pPr>
        <w:pStyle w:val="Normal"/>
        <w:ind w:firstLine="284"/>
        <w:jc w:val="both"/>
        <w:rPr/>
      </w:pPr>
      <w:r>
        <w:rPr/>
        <w:t>37. Копии всех отчетных документов (актов, актов-предписаний, предписаний) по результатам целевых и оперативных инспекций подлежат направлению в Управление по регулированию безопасности объектов ядерного топливного цикла, учета, контроля и нераспространения радиоактивных материалов и физической защиты объектов использования атомной энергии и в соответствующий окру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Заместитель Начальника</w:t>
      </w:r>
    </w:p>
    <w:p>
      <w:pPr>
        <w:pStyle w:val="Normal"/>
        <w:ind w:firstLine="284"/>
        <w:jc w:val="right"/>
        <w:rPr/>
      </w:pPr>
      <w:r>
        <w:rPr/>
        <w:t>Управления по регулированию</w:t>
      </w:r>
    </w:p>
    <w:p>
      <w:pPr>
        <w:pStyle w:val="Normal"/>
        <w:ind w:firstLine="284"/>
        <w:jc w:val="right"/>
        <w:rPr/>
      </w:pPr>
      <w:r>
        <w:rPr/>
        <w:t>безопасности объектов ядерного</w:t>
      </w:r>
    </w:p>
    <w:p>
      <w:pPr>
        <w:pStyle w:val="Normal"/>
        <w:ind w:firstLine="284"/>
        <w:jc w:val="right"/>
        <w:rPr/>
      </w:pPr>
      <w:r>
        <w:rPr/>
        <w:t>топливного цикла, учета, контроля</w:t>
      </w:r>
    </w:p>
    <w:p>
      <w:pPr>
        <w:pStyle w:val="Normal"/>
        <w:ind w:firstLine="284"/>
        <w:jc w:val="right"/>
        <w:rPr/>
      </w:pPr>
      <w:r>
        <w:rPr/>
        <w:t>и нераспространения радиоактивных</w:t>
      </w:r>
    </w:p>
    <w:p>
      <w:pPr>
        <w:pStyle w:val="Normal"/>
        <w:ind w:firstLine="284"/>
        <w:jc w:val="right"/>
        <w:rPr/>
      </w:pPr>
      <w:r>
        <w:rPr/>
        <w:t>материалов и физической защиты</w:t>
      </w:r>
    </w:p>
    <w:p>
      <w:pPr>
        <w:pStyle w:val="Normal"/>
        <w:ind w:firstLine="284"/>
        <w:jc w:val="right"/>
        <w:rPr/>
      </w:pPr>
      <w:r>
        <w:rPr/>
        <w:t>объектов использования</w:t>
      </w:r>
    </w:p>
    <w:p>
      <w:pPr>
        <w:pStyle w:val="Normal"/>
        <w:ind w:firstLine="284"/>
        <w:jc w:val="right"/>
        <w:rPr/>
      </w:pPr>
      <w:r>
        <w:rPr/>
        <w:t>атомный энергии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/>
      </w:pPr>
      <w:r>
        <w:rPr/>
        <w:t>А.И.КИСЛОВ</w:t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МЕРНЫЙ ПЕРЕЧЕН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ОПРОСОВ, ВКЛЮЧАЕМЫХ В РАБОЧУЮ ПРОГРАММУ ПРОВЕДЕНИЯ ИНСПЕКЦИИ ЯДЕРНОЙ И РАДИАЦИОННОЙ БЕЗОПАСНОСТИ ПРИ ТРАНСПОРТИРОВАНИИ ЯДЕРНЫ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личие действующей лицензии (разрешения)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2. Выполнение условий действия лицензий и разрешений Федеральной службы по экологическому, технологическому и атомному надзору. При надзоре за экспортом-импортом ядерных материалов - выполнение соответствующих пунктов условий действия лицензии.</w:t>
      </w:r>
    </w:p>
    <w:p>
      <w:pPr>
        <w:pStyle w:val="Normal"/>
        <w:ind w:firstLine="284"/>
        <w:jc w:val="both"/>
        <w:rPr/>
      </w:pPr>
      <w:r>
        <w:rPr/>
        <w:t>3. Выполнение требований норм и правил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4. Обеспечение ядерной и радиационной безопасности в организациях, участвующих в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5. Наличие и выполнение программ обеспечения качества работ.</w:t>
      </w:r>
    </w:p>
    <w:p>
      <w:pPr>
        <w:pStyle w:val="Normal"/>
        <w:ind w:firstLine="284"/>
        <w:jc w:val="both"/>
        <w:rPr/>
      </w:pPr>
      <w:r>
        <w:rPr/>
        <w:t>6. Выполнение требований ранее выданных предписаний должностных лиц Федеральной службы по экологическому, технологическому и атомному надзору и ее округов.</w:t>
      </w:r>
    </w:p>
    <w:p>
      <w:pPr>
        <w:pStyle w:val="Normal"/>
        <w:ind w:firstLine="284"/>
        <w:jc w:val="both"/>
        <w:rPr/>
      </w:pPr>
      <w:r>
        <w:rPr/>
        <w:t>7. Наличие страхового полиса (договора) гражданско-правовой ответственности перед третьими лицами за убытки и вред, причиненные радиационным воздействием при транспортировании, включая перевозку, транзитное хранение и выполнение погрузочно-разгрузочных работ с ядерными материалами с указанием в нем пунктов проведения этих работ.</w:t>
      </w:r>
    </w:p>
    <w:p>
      <w:pPr>
        <w:pStyle w:val="Normal"/>
        <w:ind w:firstLine="284"/>
        <w:jc w:val="both"/>
        <w:rPr/>
      </w:pPr>
      <w:r>
        <w:rPr/>
        <w:t>8. Наличие и состояние документации, регламентирующей транспортирование ядерных материалов.</w:t>
      </w:r>
    </w:p>
    <w:p>
      <w:pPr>
        <w:pStyle w:val="Normal"/>
        <w:ind w:firstLine="284"/>
        <w:jc w:val="both"/>
        <w:rPr/>
      </w:pPr>
      <w:r>
        <w:rPr/>
        <w:t>9. Наличие обязательств по договорам с организациями, предоставляющими услуги эксплуатирующей организации, и наличие у этих организаций соответствующих лицензий (разрешений)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10. Наличие необходимых разрешений Федеральной службы по экологическому, технологическому и атомному надзору руководящих работников и оперативного персонала, а также у персонала производственного контроля ядерной и радиационной безопасности на право ведения работ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11. Наличие разрешительных и иных документов в области охраны окружающей среды, требующихся в соответствии с законодательными актами Российской Федерации и субъектов Российской Федерации.</w:t>
      </w:r>
    </w:p>
    <w:p>
      <w:pPr>
        <w:pStyle w:val="Normal"/>
        <w:ind w:firstLine="284"/>
        <w:jc w:val="both"/>
        <w:rPr/>
      </w:pPr>
      <w:r>
        <w:rPr/>
        <w:t>12. Распределение обязанностей по обеспечению безопасности между эксплуатирующей организацией и организациями, предоставляющими услуги эксплуатирующей организации.</w:t>
      </w:r>
    </w:p>
    <w:p>
      <w:pPr>
        <w:pStyle w:val="Normal"/>
        <w:ind w:firstLine="284"/>
        <w:jc w:val="both"/>
        <w:rPr/>
      </w:pPr>
      <w:r>
        <w:rPr/>
        <w:t>13. Организация и функционирование системы подготовки, проверки знаний и допуска к работам работников (персонала):</w:t>
      </w:r>
    </w:p>
    <w:p>
      <w:pPr>
        <w:pStyle w:val="Normal"/>
        <w:ind w:firstLine="284"/>
        <w:jc w:val="both"/>
        <w:rPr/>
      </w:pPr>
      <w:r>
        <w:rPr/>
        <w:t>- наличие положения о порядке допуска работников (персонала) к работе с радиоактивными материалами и выполнение его требований;</w:t>
      </w:r>
    </w:p>
    <w:p>
      <w:pPr>
        <w:pStyle w:val="Normal"/>
        <w:ind w:firstLine="284"/>
        <w:jc w:val="both"/>
        <w:rPr/>
      </w:pPr>
      <w:r>
        <w:rPr/>
        <w:t>- наличие программ подготовки работников (персонала);</w:t>
      </w:r>
    </w:p>
    <w:p>
      <w:pPr>
        <w:pStyle w:val="Normal"/>
        <w:ind w:firstLine="284"/>
        <w:jc w:val="both"/>
        <w:rPr/>
      </w:pPr>
      <w:r>
        <w:rPr/>
        <w:t>- ведение протоколов комиссий по проверке у работников знаний правил и норм ядерной и радиационной безопасности в соответствии с установленным в организации порядком;</w:t>
      </w:r>
    </w:p>
    <w:p>
      <w:pPr>
        <w:pStyle w:val="Normal"/>
        <w:ind w:firstLine="284"/>
        <w:jc w:val="both"/>
        <w:rPr/>
      </w:pPr>
      <w:r>
        <w:rPr/>
        <w:t>- прохождение инструктажа рабочих и ИТР и оформление результатов инструктажа в установленном в организации порядке.</w:t>
      </w:r>
    </w:p>
    <w:p>
      <w:pPr>
        <w:pStyle w:val="Normal"/>
        <w:ind w:firstLine="284"/>
        <w:jc w:val="both"/>
        <w:rPr/>
      </w:pPr>
      <w:r>
        <w:rPr/>
        <w:t>14. Наличие и содержание инструкций по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15. Проведение мероприятий по предупреждению аварий при транспортировании ядерных материалов и обеспечению готовности к ликвидации последствий аварий и защите работников и населения:</w:t>
      </w:r>
    </w:p>
    <w:p>
      <w:pPr>
        <w:pStyle w:val="Normal"/>
        <w:ind w:firstLine="284"/>
        <w:jc w:val="both"/>
        <w:rPr/>
      </w:pPr>
      <w:r>
        <w:rPr/>
        <w:t>- наличие и содержание инструкций по предупреждению аварий и ликвидации их последствий;</w:t>
      </w:r>
    </w:p>
    <w:p>
      <w:pPr>
        <w:pStyle w:val="Normal"/>
        <w:ind w:firstLine="284"/>
        <w:jc w:val="both"/>
        <w:rPr/>
      </w:pPr>
      <w:r>
        <w:rPr/>
        <w:t>- наличие специальной аварийной бригады и ее оснащенность;</w:t>
      </w:r>
    </w:p>
    <w:p>
      <w:pPr>
        <w:pStyle w:val="Normal"/>
        <w:ind w:firstLine="284"/>
        <w:jc w:val="both"/>
        <w:rPr/>
      </w:pPr>
      <w:r>
        <w:rPr/>
        <w:t>- подготовка и инструктаж лиц, сопровождающих ядерные материалы, их умение пользоваться дозиметрическими приборами;</w:t>
      </w:r>
    </w:p>
    <w:p>
      <w:pPr>
        <w:pStyle w:val="Normal"/>
        <w:ind w:firstLine="284"/>
        <w:jc w:val="both"/>
        <w:rPr/>
      </w:pPr>
      <w:r>
        <w:rPr/>
        <w:t>- наличие и выполнение графика противоаварийных тренировок;</w:t>
      </w:r>
    </w:p>
    <w:p>
      <w:pPr>
        <w:pStyle w:val="Normal"/>
        <w:ind w:firstLine="284"/>
        <w:jc w:val="both"/>
        <w:rPr/>
      </w:pPr>
      <w:r>
        <w:rPr/>
        <w:t>- наличие плана мероприятий по защите работников и населения при авариях.</w:t>
      </w:r>
    </w:p>
    <w:p>
      <w:pPr>
        <w:pStyle w:val="Normal"/>
        <w:ind w:firstLine="284"/>
        <w:jc w:val="both"/>
        <w:rPr/>
      </w:pPr>
      <w:r>
        <w:rPr/>
        <w:t>16. Организация расследования причин и обстоятельств нарушений в работе организаций, участвующих в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17. Проведение мероприятий по устранению отступлений от требований нормативных документов по безопасности.</w:t>
      </w:r>
    </w:p>
    <w:p>
      <w:pPr>
        <w:pStyle w:val="Normal"/>
        <w:ind w:firstLine="284"/>
        <w:jc w:val="both"/>
        <w:rPr/>
      </w:pPr>
      <w:r>
        <w:rPr/>
        <w:t>18. Наличие документов о передаче в пользование ядерных материалов.</w:t>
      </w:r>
    </w:p>
    <w:p>
      <w:pPr>
        <w:pStyle w:val="Normal"/>
        <w:ind w:firstLine="284"/>
        <w:jc w:val="both"/>
        <w:rPr/>
      </w:pPr>
      <w:r>
        <w:rPr/>
        <w:t>19. Наличие протоколов периодических измерений мощности дозы на рабочих местах и их соответствия контрольным уровням.</w:t>
      </w:r>
    </w:p>
    <w:p>
      <w:pPr>
        <w:pStyle w:val="Normal"/>
        <w:ind w:firstLine="284"/>
        <w:jc w:val="both"/>
        <w:rPr/>
      </w:pPr>
      <w:r>
        <w:rPr/>
        <w:t>20. Достоверность представляемой в Федеральную службу по экологическому, технологическому и атомному надзору и ее округа информации о состоянии ядерной и радиационной безопасности при транспортировании ядерных материалов.</w:t>
      </w:r>
    </w:p>
    <w:p>
      <w:pPr>
        <w:pStyle w:val="Normal"/>
        <w:ind w:firstLine="284"/>
        <w:jc w:val="both"/>
        <w:rPr/>
      </w:pPr>
      <w:r>
        <w:rPr/>
        <w:t>21. Состояние помещений, площадок, мест, условий хранения и проведения погрузочно-разгрузочных работ в местах приема и отправки грузов, а также исправности грузоподъемных средств.</w:t>
      </w:r>
    </w:p>
    <w:p>
      <w:pPr>
        <w:pStyle w:val="Normal"/>
        <w:ind w:firstLine="284"/>
        <w:jc w:val="both"/>
        <w:rPr/>
      </w:pPr>
      <w:r>
        <w:rPr/>
        <w:t>22. Организация радиационного контроля транспортных упаковочных комплектов (ТУК) и транспортных средств.</w:t>
      </w:r>
    </w:p>
    <w:p>
      <w:pPr>
        <w:pStyle w:val="Normal"/>
        <w:ind w:firstLine="284"/>
        <w:jc w:val="both"/>
        <w:rPr/>
      </w:pPr>
      <w:r>
        <w:rPr/>
        <w:t>23. Наличие и укомплектованность вооруженной охраны, исправность средств связи, наличие автомобилей прикрытия и ГИБДД при осуществлении транспортирования автомобильным транспортом.</w:t>
      </w:r>
    </w:p>
    <w:p>
      <w:pPr>
        <w:pStyle w:val="Normal"/>
        <w:ind w:firstLine="284"/>
        <w:jc w:val="both"/>
        <w:rPr/>
      </w:pPr>
      <w:r>
        <w:rPr/>
        <w:t>24. Наличие актов проверки готовности транспортных средств к транспортированию ядерных материалов.</w:t>
      </w:r>
    </w:p>
    <w:p>
      <w:pPr>
        <w:pStyle w:val="Normal"/>
        <w:ind w:firstLine="284"/>
        <w:jc w:val="both"/>
        <w:rPr/>
      </w:pPr>
      <w:r>
        <w:rPr/>
        <w:t>25. Отсутствие других опасных грузов в транспортном средстве, содержащем ядерные материалы.</w:t>
      </w:r>
    </w:p>
    <w:p>
      <w:pPr>
        <w:pStyle w:val="Normal"/>
        <w:ind w:firstLine="284"/>
        <w:jc w:val="both"/>
        <w:rPr/>
      </w:pPr>
      <w:r>
        <w:rPr/>
        <w:t>26. Отсутствие фотоматериалов, пищевых продуктов и людей в одном транспортном средстве с радиоактивными материалами.</w:t>
      </w:r>
    </w:p>
    <w:p>
      <w:pPr>
        <w:pStyle w:val="Normal"/>
        <w:ind w:firstLine="284"/>
        <w:jc w:val="both"/>
        <w:rPr/>
      </w:pPr>
      <w:r>
        <w:rPr/>
        <w:t>27. Наличие отдельного помещения на транспортном средстве или отдельного транспортного средства для сопровождающего персонала.</w:t>
      </w:r>
    </w:p>
    <w:p>
      <w:pPr>
        <w:pStyle w:val="Normal"/>
        <w:ind w:firstLine="284"/>
        <w:jc w:val="both"/>
        <w:rPr/>
      </w:pPr>
      <w:r>
        <w:rPr/>
        <w:t>28. Состояние транспортных средств, предназначенных для транспортировки ядерных материалов.</w:t>
      </w:r>
    </w:p>
    <w:p>
      <w:pPr>
        <w:pStyle w:val="Normal"/>
        <w:ind w:firstLine="284"/>
        <w:jc w:val="both"/>
        <w:rPr/>
      </w:pPr>
      <w:r>
        <w:rPr/>
        <w:t>29. Наличие санитарно-эпидемиологических заключений на транспортные средства (если таковые требуются).</w:t>
      </w:r>
    </w:p>
    <w:p>
      <w:pPr>
        <w:pStyle w:val="Normal"/>
        <w:ind w:firstLine="284"/>
        <w:jc w:val="both"/>
        <w:rPr/>
      </w:pPr>
      <w:r>
        <w:rPr/>
        <w:t>30. Наличие и соответствие сертификата-разрешения на конструкцию и (или) перевозку упаковки фактическому положению дел (содержимое упаковок, грузоотправитель и грузополучатель, количество упаковок в группе, срок действия сертификата-разрешения и др.).</w:t>
      </w:r>
    </w:p>
    <w:p>
      <w:pPr>
        <w:pStyle w:val="Normal"/>
        <w:ind w:firstLine="284"/>
        <w:jc w:val="both"/>
        <w:rPr/>
      </w:pPr>
      <w:r>
        <w:rPr/>
        <w:t>31. Наличие маркировочных этикеток со знаком радиационной опасности на поверхности упаковок при их отправке или приеме и заполнение этикеток необходимыми данными.</w:t>
      </w:r>
    </w:p>
    <w:p>
      <w:pPr>
        <w:pStyle w:val="Normal"/>
        <w:ind w:firstLine="284"/>
        <w:jc w:val="both"/>
        <w:rPr/>
      </w:pPr>
      <w:r>
        <w:rPr/>
        <w:t>32. Уровень радиоактивного загрязнения наружных и внутренних поверхностей порожних транспортных средств и упаковочных комплектов перед отправкой их грузоотправителю.</w:t>
      </w:r>
    </w:p>
    <w:p>
      <w:pPr>
        <w:pStyle w:val="Normal"/>
        <w:ind w:firstLine="284"/>
        <w:jc w:val="both"/>
        <w:rPr/>
      </w:pPr>
      <w:r>
        <w:rPr/>
        <w:t>33. Уровень излучения от поверхностей упаковок и транспортных средств, а также уровень радиоактивного загрязнения наружных поверхностей упаковок и транспортных средств и внутренних поверхностей транспортных средств после разгрузки.</w:t>
      </w:r>
    </w:p>
    <w:p>
      <w:pPr>
        <w:pStyle w:val="Normal"/>
        <w:ind w:firstLine="284"/>
        <w:jc w:val="both"/>
        <w:rPr/>
      </w:pPr>
      <w:r>
        <w:rPr/>
        <w:t>34. Значения транспортных индексов партий груза ядерного материала и суммарного транспортного индекса на транспортном средстве.</w:t>
      </w:r>
    </w:p>
    <w:p>
      <w:pPr>
        <w:pStyle w:val="Normal"/>
        <w:ind w:firstLine="284"/>
        <w:jc w:val="both"/>
        <w:rPr/>
      </w:pPr>
      <w:r>
        <w:rPr/>
        <w:t>35. Соответствие документации, имеющейся у сопровождающего, установленным требованиям.</w:t>
      </w:r>
    </w:p>
    <w:p>
      <w:pPr>
        <w:pStyle w:val="Normal"/>
        <w:ind w:firstLine="284"/>
        <w:jc w:val="both"/>
        <w:rPr/>
      </w:pPr>
      <w:r>
        <w:rPr/>
        <w:t>36. Наличие схем крепления грузов в грузовом отсеке самолета (для воздушных перевозок).</w:t>
      </w:r>
    </w:p>
    <w:p>
      <w:pPr>
        <w:pStyle w:val="Normal"/>
        <w:ind w:firstLine="284"/>
        <w:jc w:val="both"/>
        <w:rPr/>
      </w:pPr>
      <w:r>
        <w:rPr/>
        <w:t>37. Наличие документации по ремонту и обслуживанию транспортных упаковочных комплектов.</w:t>
      </w:r>
    </w:p>
    <w:p>
      <w:pPr>
        <w:pStyle w:val="Normal"/>
        <w:ind w:firstLine="284"/>
        <w:jc w:val="both"/>
        <w:rPr/>
      </w:pPr>
      <w:r>
        <w:rPr/>
        <w:t>38. Учет грузоотправителем при перевозках ядерных материалов всех опасных свойств материалов (взрыво- и пожароопасность, коррозионная активность, химическая активность, пирофорность).</w:t>
      </w:r>
    </w:p>
    <w:p>
      <w:pPr>
        <w:pStyle w:val="Normal"/>
        <w:ind w:firstLine="284"/>
        <w:jc w:val="both"/>
        <w:rPr/>
      </w:pPr>
      <w:r>
        <w:rPr/>
        <w:t>39. Наличие инструкции по проведению погрузочно-разгрузочных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7:23:00Z</dcterms:created>
  <dc:creator>Тункин</dc:creator>
  <dc:description/>
  <cp:keywords/>
  <dc:language>en-US</dc:language>
  <cp:lastModifiedBy>Анна Николаевна</cp:lastModifiedBy>
  <dcterms:modified xsi:type="dcterms:W3CDTF">2007-04-09T06:00:00Z</dcterms:modified>
  <cp:revision>4</cp:revision>
  <dc:subject/>
  <dc:title>РД 06-01-2004</dc:title>
</cp:coreProperties>
</file>